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sz w:val="40"/>
          <w:szCs w:val="40"/>
        </w:rPr>
        <w:t>Triangles v1.0</w:t>
      </w:r>
    </w:p>
    <w:p>
      <w:pPr>
        <w:pStyle w:val="Normal"/>
        <w:jc w:val="center"/>
        <w:rPr>
          <w:rFonts w:ascii="Times New Roman" w:hAnsi="Times New Roman" w:eastAsia="Times New Roman" w:cs="Times New Roman"/>
        </w:rPr>
      </w:pPr>
      <w:r>
        <w:rPr>
          <w:rFonts w:eastAsia="Times New Roman" w:cs="Times New Roman"/>
          <w:sz w:val="28"/>
          <w:szCs w:val="28"/>
        </w:rPr>
        <w:t>By Grant Elliott (KeysDezes@ao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ab/>
        <w:t>First, let me thank you for downloading my nice little math program.  I realize that most classes have been tested on this material already (as of 4/13/99), but I forgot to upload my program for quite some time.  You all had programs to do it then, so what do you have to complain about?  Those of you in math competitions can still use it anyway, and who knows when the rest of you will need it!  It probably has some bugs that no one has caught yet.  Feel free to fix these and make any cosmetic changes you'd like.  All I ask is that you leave my name in it, and don't distribute an altered copy without my permission.  This is my first publicly released program because I lost the disk with all of my other programs on it.  :-(</w:t>
      </w:r>
    </w:p>
    <w:p>
      <w:pPr>
        <w:pStyle w:val="Normal"/>
        <w:rPr>
          <w:rFonts w:ascii="Times New Roman" w:hAnsi="Times New Roman" w:eastAsia="Times New Roman" w:cs="Times New Roman"/>
        </w:rPr>
      </w:pPr>
      <w:r>
        <w:rPr>
          <w:rFonts w:eastAsia="Times New Roman" w:cs="Times New Roman"/>
        </w:rPr>
        <w:tab/>
        <w:t>The program is fairly self-explanatory.  Simply choose the set of what you know and enter the numbers in.  The calculator will then compute everything useful about the triangle, draw the triangle on the screen, and label it.  Pressing enter will bring up a screen containing all sides, angles, altitudes, medians, and angle bisectors, as well as the area.  These are in approximate form, because I haven't had time to write routines to select those that can be in a reasonable exact form and display them (v1.1 later this year).  Yes, it also warns of impossible cases and the ambiguous case.</w:t>
      </w:r>
    </w:p>
    <w:p>
      <w:pPr>
        <w:pStyle w:val="Normal"/>
        <w:rPr/>
      </w:pPr>
      <w:r>
        <w:rPr>
          <w:rFonts w:eastAsia="Times New Roman" w:cs="Times New Roman"/>
        </w:rPr>
        <w:tab/>
        <w:t>I have just started a programming alliance known as Programmers Anonymous.  Anyone interested in joining should e-mail me.  My next program will be a very nice Battleship program, then Othello, possibly with a simple artificial intelligence computer player, if I have space (probably not).  Programmers Anonymous will be releasing our first major project within a few months.  Thank you for reading this.  I know no one likes to.  If you have any questions or comments, drop me a 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