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igPlu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y William Diehl (AKA TI-Magus)</w:t>
      </w:r>
    </w:p>
    <w:p>
      <w:pPr>
        <w:pStyle w:val="Normal"/>
        <w:jc w:val="center"/>
        <w:rPr/>
      </w:pPr>
      <w:r>
        <w:rPr/>
        <w:t>Thanks for using my program!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120"/>
        <w:gridCol w:w="356"/>
        <w:gridCol w:w="2764"/>
      </w:tblGrid>
      <w:tr>
        <w:trPr/>
        <w:tc>
          <w:tcPr>
            <w:tcW w:w="26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gPlus is a comprehensive triangle solver for right and oblique triangles.  Enter the data that you know by pressing the F2 key for angles and the F3 key for sid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drawing>
                <wp:inline distT="0" distB="0" distL="0" distR="0">
                  <wp:extent cx="152400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drawing>
                <wp:inline distT="0" distB="0" distL="0" distR="0">
                  <wp:extent cx="1524000" cy="952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fter entering a combination of any 3 (except AAA) press F4 (solve) to solve the triangle.  It will then display the triangle showing all the Sides and Angles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952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to       </w:t>
            </w:r>
            <w:r>
              <w:rPr>
                <w:sz w:val="20"/>
              </w:rPr>
              <w:drawing>
                <wp:inline distT="0" distB="0" distL="0" distR="0">
                  <wp:extent cx="1524000" cy="952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ill also display the method used in the top right corner (SSS, AAS, SAS, etc.) It will also mention if 2 solutions exi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can also view t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 1.  A window wi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utions.  A second 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cond solution. 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952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olutions by pressing F1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pear showing th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ll appear if there is a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952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see a scale drawing of the triangle Press F1, then 2.  The screen should clear and an image of the triangle will appear.  Press Enter to go on.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952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Geometry values are accessed via the F5 key.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952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window will popup showing the definition of the selected term, and the values of them. The Geometry section will automatically display a second window if there are 2 solu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952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f there are 2 solutions then a few things change, only one is shown at a time on the GUI, and in the menu.  But to swap them Press F1, then 3 to “Toggle” them.  The display will refresh showing the other triangle.  If there is only one solution then a Message stating so will be displayed. 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0:05:00Z</dcterms:created>
  <dc:creator>W.B.DIEHL</dc:creator>
  <dc:description/>
  <dc:language>en-US</dc:language>
  <cp:lastModifiedBy>W.B.DIEHL</cp:lastModifiedBy>
  <dcterms:modified xsi:type="dcterms:W3CDTF">2002-04-25T20:33:00Z</dcterms:modified>
  <cp:revision>1</cp:revision>
  <dc:subject/>
  <dc:title>TrigPlus</dc:title>
</cp:coreProperties>
</file>