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9658453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6758899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55061783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287" w:dyaOrig="45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0.2pt;margin-top:17.35pt;width:372.9pt;height:233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63038003" r:id="rId9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Uppon pressing „Enter“ the T89 showes the result as displayed on the top of the page:  40, 0, 0,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questions? mailto:// </w:t>
      </w:r>
      <w:hyperlink r:id="rId11">
        <w:r>
          <w:rPr>
            <w:rStyle w:val="InternetLink"/>
            <w:lang w:val="en-GB"/>
          </w:rPr>
          <w:t>office@daldosch.at</w:t>
        </w:r>
      </w:hyperlink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</w:t>
      </w:r>
      <w:r>
        <w:rPr>
          <w:lang w:val="en-GB"/>
        </w:rPr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mailto:office@daldosch.a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4T09:51:00Z</dcterms:modified>
  <cp:revision>4</cp:revision>
  <dc:subject/>
  <dc:title>     DCT : Discrete Cosine Transform</dc:title>
</cp:coreProperties>
</file>