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sz w:val="44"/>
        </w:rPr>
        <w:t xml:space="preserve">     </w:t>
      </w:r>
      <w:r>
        <w:rPr>
          <w:b/>
          <w:sz w:val="44"/>
          <w:u w:val="single"/>
        </w:rPr>
        <w:t xml:space="preserve">DCT: </w:t>
      </w:r>
      <w:r>
        <w:rPr>
          <w:sz w:val="44"/>
          <w:u w:val="single"/>
        </w:rPr>
        <w:t>Discrete Cosine Transform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/>
      </w:pPr>
      <w:r>
        <w:rPr/>
        <w:t>Nov.2002 Daldosch Johannes &lt; daldosch@aon.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crete Cosine Transform is used in Videocoding .</w:t>
      </w:r>
    </w:p>
    <w:p>
      <w:pPr>
        <w:pStyle w:val="Normal"/>
        <w:rPr/>
      </w:pPr>
      <w:r>
        <w:rPr/>
        <w:t>For example MPEG 2 Videocoding  uses it.</w:t>
      </w:r>
    </w:p>
    <w:p>
      <w:pPr>
        <w:pStyle w:val="Normal"/>
        <w:rPr/>
      </w:pPr>
      <w:r>
        <w:rPr/>
        <w:t>Blocks of 8x8 Pixels are transformed into a frequency spectrum .</w:t>
      </w:r>
    </w:p>
    <w:p>
      <w:pPr>
        <w:pStyle w:val="Normal"/>
        <w:rPr/>
      </w:pPr>
      <w:r>
        <w:rPr/>
        <w:t>It is performed by a signal processor which is a lot faster than my TI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xample of the transformation:</w:t>
      </w:r>
    </w:p>
    <w:p>
      <w:pPr>
        <w:pStyle w:val="Normal"/>
        <w:rPr/>
      </w:pPr>
      <w:r>
        <w:rPr/>
        <w:t>A 2x2 Matrix  with assumed gray scale values of : S00.. value1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S01...value1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S01...value1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S01...value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6347" w:dyaOrig="21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5pt;margin-top:114.75pt;width:317.35pt;height:10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9235038" r:id="rId2"/>
        </w:object>
        <w:object w:dxaOrig="11399" w:dyaOrig="12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05pt;margin-top:42.75pt;width:424.8pt;height:46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1927696" r:id="rId4"/>
        </w:object>
      </w:r>
      <w:r>
        <w:rPr/>
        <w:t>Matrix size: N = M =</w:t>
      </w: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other examp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rix size 4x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57" w:dyaOrig="41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5pt;margin-top:0.65pt;width:338.4pt;height:133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6454334" r:id="rId6"/>
        </w:objec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>
          <w:b/>
          <w:sz w:val="28"/>
        </w:rPr>
        <w:t>S                                             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Here`s the calculation of the spectral value of  C(p,q) = C(0,2) = 11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  <w:t>and for  C(p,q) = C2,3)  =  -84</w:t>
      </w:r>
    </w:p>
    <w:p>
      <w:pPr>
        <w:pStyle w:val="Normal"/>
        <w:rPr/>
      </w:pPr>
      <w:r>
        <w:rPr/>
        <w:t>This calculation was one by hand . Notice that this calculates only a single value of a 4x4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 xml:space="preserve">C(0,2) =           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.5*(10*Cos[0 *(0 + 0.5)*[Pi]/4]*Cos[2 (0 + 0.5)*[Pi]/4] +222*Cos[0 *(1 + 0.5)*[Pi]/4]*Cos[2 (0 + 0.5)*[Pi]/4] +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3*Cos[0 *(2 + 0.5)*[Pi]/4]*Cos[2 (0 + 0.5)*[Pi]/4] +4*Cos[0 *(3 + 0.5)*[Pi]/4]*Cos[2 (0 + 0.5)*[Pi]/4] +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5*Cos[0 *(0 + 0.5)*[Pi]/4]*Cos[2 (1 + 0.5)*[Pi]/4] +60*Cos[0 *(1 + 0.5)*[Pi]/4]*Cos[2 (1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7*Cos[0 *(2 + 0.5)*[Pi]/4]*Cos[2 (1 + 0.5)*[Pi]/4] +98*Cos[0 *(3 + 0.5)*[Pi]/4]*Cos[2 (1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9*Cos[0 *(0 + 0.5)*[Pi]/4]*Cos[2 (2 + 0.5)*[Pi]/4] +100*Cos[0 *(1 + 0.5)*[Pi]/4]*Cos[2 (2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1*Cos[0 *(2 + 0.5)*[Pi]/4]*Cos[2 (2 + 0.5)*[Pi]/4] +12*Cos[0 *(3 + 0.5)*[Pi]/4]*Cos[2 (2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13*Cos[0 *(0 + 0.5)*[Pi]/4]*Cos[2 (3 + 0.5)*[Pi]/4] +124*Cos[0 *(1 + 0.5)*[Pi]/4]*Cos[2 (3 + 0.5)*[Pi]/4] +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</w:t>
      </w:r>
      <w:r>
        <w:rPr/>
        <w:t xml:space="preserve">15*Cos[0 *(2 + 0.5)*[Pi]/4]*Cos[2 (3 + 0.5)*[Pi]/4] +146*Cos[0 *(3 + 0.5)*[Pi]/4]*Cos[2 (3 + 0.5)*[Pi]/4] </w:t>
      </w:r>
      <w:r>
        <w:rPr>
          <w:b/>
        </w:rPr>
        <w:t>)=</w:t>
      </w:r>
      <w:r>
        <w:rPr>
          <w:b/>
          <w:color w:val="FF0000"/>
        </w:rPr>
        <w:t xml:space="preserve"> 118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</w:t>
      </w:r>
      <w:r>
        <w:rPr/>
        <w:t>C(2,3) =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0.5*(10*Cos[2 (0 + 0.5)*[Pi]/4]*Cos[3 (0 + 0.5)*[Pi]/4] +222*Cos[2 (1 + 0.5)*[Pi]/4]*Cos[3 (0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3*Cos[2 (2 + 0.5)*[Pi]/4]*Cos[3 (0 + 0.5)*[Pi]/4] +  4*Cos[2 (3 + 0.5)*[Pi]/4]*Cos[3 (0 + 0.5)*[Pi]/4] +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5*Cos[2 (0 + 0.5)*[Pi]/4]*Cos[3 (1 + 0.5)*[Pi]/4] + 60*Cos[2 (1 + 0.5)*[Pi]/4]*Cos[3 (1 + 0.5)*[Pi]/4] +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7*Cos[2 (2 + 0.5)*[Pi]/4]*Cos[3 (1 + 0.5)*[Pi]/4] +98*Cos[2 (3 + 0.5)*[Pi]/4]*Cos[3 (1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9*Cos[2 (0 + 0.5)*[Pi]/4]*Cos[3 (2 + 0.5)*[Pi]/4] +  100*Cos[2 (1 + 0.5)*[Pi]/4]*Cos[3 (2 + 0.5)*[Pi]/4] +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1*Cos[2 (2 + 0.5)*[Pi]/4]*Cos[3 (2 + 0.5)*[Pi]/4] +12*Cos[2 (3 + 0.5)*[Pi]/4]*Cos[3 (2 + 0.5)*[Pi]/4] +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13*Cos[2 (0 + 0.5)*[Pi]/4]*Cos[3 (3 + 0.5)*[Pi]/4] + 124*Cos[2 (1 + 0.5)*[Pi]/4]*Cos[3 (3 + 0.5)*[Pi]/4] +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</w:t>
      </w:r>
      <w:r>
        <w:rPr/>
        <w:t xml:space="preserve">15*Cos[2 (2 + 0.5)*[Pi]/4]*Cos[3 (3 + 0.5)*[Pi]/4] + 146*Cos[2 (3 + 0.5)*[Pi]/4]*Cos[3(3 + 0.5)*[Pi]/4] </w:t>
      </w:r>
      <w:r>
        <w:rPr>
          <w:b/>
        </w:rPr>
        <w:t>)=</w:t>
      </w:r>
      <w:r>
        <w:rPr>
          <w:b/>
          <w:color w:val="FF0000"/>
        </w:rPr>
        <w:t xml:space="preserve"> - 84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Testsetup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-------------------------------------&gt;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|       S00...  </w:t>
      </w:r>
      <w:r>
        <w:rPr>
          <w:b/>
        </w:rPr>
        <w:t>10</w:t>
      </w:r>
      <w:r>
        <w:rPr/>
        <w:t xml:space="preserve">,    S10... </w:t>
      </w:r>
      <w:r>
        <w:rPr>
          <w:b/>
        </w:rPr>
        <w:t>5</w:t>
      </w:r>
      <w:r>
        <w:rPr/>
        <w:t xml:space="preserve">,    S20...    </w:t>
      </w:r>
      <w:r>
        <w:rPr>
          <w:b/>
        </w:rPr>
        <w:t>9,</w:t>
      </w:r>
      <w:r>
        <w:rPr/>
        <w:t xml:space="preserve">  S30...  </w:t>
      </w:r>
      <w:r>
        <w:rPr>
          <w:b/>
        </w:rPr>
        <w:t>113,            Input: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|                                                                                             discret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|       S01...</w:t>
      </w:r>
      <w:r>
        <w:rPr>
          <w:b/>
        </w:rPr>
        <w:t>222</w:t>
      </w:r>
      <w:r>
        <w:rPr/>
        <w:t>,   S11...</w:t>
      </w:r>
      <w:r>
        <w:rPr>
          <w:b/>
        </w:rPr>
        <w:t>60</w:t>
      </w:r>
      <w:r>
        <w:rPr/>
        <w:t>,    S21...</w:t>
      </w:r>
      <w:r>
        <w:rPr>
          <w:b/>
        </w:rPr>
        <w:t>100</w:t>
      </w:r>
      <w:r>
        <w:rPr/>
        <w:t xml:space="preserve">,   S31... </w:t>
      </w:r>
      <w:r>
        <w:rPr>
          <w:b/>
        </w:rPr>
        <w:t>124,</w:t>
      </w:r>
      <w:r>
        <w:rPr/>
        <w:t xml:space="preserve">            gray values 0-255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m     S02... </w:t>
      </w:r>
      <w:r>
        <w:rPr>
          <w:b/>
        </w:rPr>
        <w:t>13,</w:t>
      </w:r>
      <w:r>
        <w:rPr/>
        <w:t xml:space="preserve">    S12...</w:t>
      </w:r>
      <w:r>
        <w:rPr>
          <w:b/>
        </w:rPr>
        <w:t>17</w:t>
      </w:r>
      <w:r>
        <w:rPr/>
        <w:t xml:space="preserve">,    S22...  </w:t>
      </w:r>
      <w:r>
        <w:rPr>
          <w:b/>
        </w:rPr>
        <w:t>11</w:t>
      </w:r>
      <w:r>
        <w:rPr/>
        <w:t xml:space="preserve">,   S32...   </w:t>
      </w:r>
      <w:r>
        <w:rPr>
          <w:b/>
        </w:rPr>
        <w:t>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S03...  </w:t>
      </w:r>
      <w:r>
        <w:rPr>
          <w:b/>
        </w:rPr>
        <w:t>4,</w:t>
      </w:r>
      <w:r>
        <w:rPr/>
        <w:t xml:space="preserve">     S13...</w:t>
      </w:r>
      <w:r>
        <w:rPr>
          <w:b/>
        </w:rPr>
        <w:t>98</w:t>
      </w:r>
      <w:r>
        <w:rPr/>
        <w:t xml:space="preserve">,    S23...   </w:t>
      </w:r>
      <w:r>
        <w:rPr>
          <w:b/>
        </w:rPr>
        <w:t>12</w:t>
      </w:r>
      <w:r>
        <w:rPr/>
        <w:t xml:space="preserve">,  S33... </w:t>
      </w:r>
      <w:r>
        <w:rPr>
          <w:b/>
        </w:rPr>
        <w:t>146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-----------------------------------------&gt;p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|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|   C00...  </w:t>
      </w:r>
      <w:r>
        <w:rPr>
          <w:b/>
        </w:rPr>
        <w:t>479</w:t>
      </w:r>
      <w:r>
        <w:rPr/>
        <w:t xml:space="preserve">,   C10... </w:t>
      </w:r>
      <w:r>
        <w:rPr>
          <w:b/>
        </w:rPr>
        <w:t>29,</w:t>
      </w:r>
      <w:r>
        <w:rPr/>
        <w:t xml:space="preserve">    C20... </w:t>
      </w:r>
      <w:r>
        <w:rPr>
          <w:b/>
        </w:rPr>
        <w:t>-58</w:t>
      </w:r>
      <w:r>
        <w:rPr/>
        <w:t xml:space="preserve">,   C30...  </w:t>
      </w:r>
      <w:r>
        <w:rPr>
          <w:b/>
        </w:rPr>
        <w:t>-231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|                                                                                            Calculated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C01...  </w:t>
      </w:r>
      <w:r>
        <w:rPr>
          <w:b/>
        </w:rPr>
        <w:t>-59</w:t>
      </w:r>
      <w:r>
        <w:rPr/>
        <w:t xml:space="preserve">,    C11... </w:t>
      </w:r>
      <w:r>
        <w:rPr>
          <w:b/>
        </w:rPr>
        <w:t>15</w:t>
      </w:r>
      <w:r>
        <w:rPr/>
        <w:t xml:space="preserve">,    C21... </w:t>
      </w:r>
      <w:r>
        <w:rPr>
          <w:b/>
        </w:rPr>
        <w:t>-95</w:t>
      </w:r>
      <w:r>
        <w:rPr/>
        <w:t xml:space="preserve">,     C31...  </w:t>
      </w:r>
      <w:r>
        <w:rPr>
          <w:b/>
        </w:rPr>
        <w:t>-34</w:t>
      </w:r>
      <w:r>
        <w:rPr/>
        <w:t xml:space="preserve">         spectral-</w:t>
      </w:r>
    </w:p>
    <w:p>
      <w:pPr>
        <w:pStyle w:val="Normal"/>
        <w:ind w:right="-142" w:hanging="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frequency values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q   C02... </w:t>
      </w:r>
      <w:r>
        <w:rPr>
          <w:b/>
          <w:color w:val="FF0000"/>
        </w:rPr>
        <w:t>118</w:t>
      </w:r>
      <w:r>
        <w:rPr>
          <w:b/>
        </w:rPr>
        <w:t>,</w:t>
      </w:r>
      <w:r>
        <w:rPr/>
        <w:t xml:space="preserve">   C12... </w:t>
      </w:r>
      <w:r>
        <w:rPr>
          <w:b/>
        </w:rPr>
        <w:t>47</w:t>
      </w:r>
      <w:r>
        <w:rPr/>
        <w:t xml:space="preserve">,    C22...   </w:t>
      </w:r>
      <w:r>
        <w:rPr>
          <w:b/>
        </w:rPr>
        <w:t>-9</w:t>
      </w:r>
      <w:r>
        <w:rPr/>
        <w:t xml:space="preserve">,     C32...  </w:t>
      </w:r>
      <w:r>
        <w:rPr>
          <w:b/>
        </w:rPr>
        <w:t>-51</w:t>
      </w:r>
      <w:r>
        <w:rPr/>
        <w:t xml:space="preserve">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C03...  </w:t>
      </w:r>
      <w:r>
        <w:rPr>
          <w:b/>
        </w:rPr>
        <w:t>-50</w:t>
      </w:r>
      <w:r>
        <w:rPr/>
        <w:t xml:space="preserve">,    C13... </w:t>
      </w:r>
      <w:r>
        <w:rPr>
          <w:b/>
        </w:rPr>
        <w:t>60</w:t>
      </w:r>
      <w:r>
        <w:rPr/>
        <w:t xml:space="preserve">,    C23... </w:t>
      </w:r>
      <w:r>
        <w:rPr>
          <w:b/>
          <w:color w:val="FF0000"/>
        </w:rPr>
        <w:t>-84</w:t>
      </w:r>
      <w:r>
        <w:rPr/>
        <w:t xml:space="preserve">,     C33...  </w:t>
      </w:r>
      <w:r>
        <w:rPr>
          <w:b/>
        </w:rPr>
        <w:t>-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ansformation output figures C(p,q) are rounded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TI89 screenshots of the DCT  programm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Screenshot 1: </w:t>
      </w:r>
    </w:p>
    <w:p>
      <w:pPr>
        <w:pStyle w:val="Heading2"/>
        <w:rPr/>
      </w:pPr>
      <w:r>
        <w:rPr/>
        <w:t>Input .</w:t>
      </w:r>
    </w:p>
    <w:p>
      <w:pPr>
        <w:pStyle w:val="Normal"/>
        <w:rPr>
          <w:sz w:val="32"/>
        </w:rPr>
      </w:pPr>
      <w:r>
        <w:rPr>
          <w:sz w:val="32"/>
        </w:rPr>
        <w:t>Matix size and grayscale values.</w:t>
      </w:r>
    </w:p>
    <w:p>
      <w:pPr>
        <w:pStyle w:val="Normal"/>
        <w:rPr>
          <w:sz w:val="32"/>
        </w:rPr>
      </w:pPr>
      <w:r>
        <w:rPr>
          <w:sz w:val="32"/>
        </w:rPr>
        <w:t>Screenshot 2:</w:t>
      </w:r>
    </w:p>
    <w:p>
      <w:pPr>
        <w:pStyle w:val="Normal"/>
        <w:rPr>
          <w:sz w:val="32"/>
        </w:rPr>
      </w:pPr>
      <w:r>
        <w:rPr>
          <w:sz w:val="32"/>
        </w:rPr>
        <w:t>Conversion resul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59" w:dyaOrig="41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75pt;margin-top:240.55pt;width:389.95pt;height:244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505813" r:id="rId8"/>
        </w:object>
      </w:r>
    </w:p>
    <w:p>
      <w:pPr>
        <w:pStyle w:val="Normal"/>
        <w:rPr/>
      </w:pPr>
      <w:r>
        <w:rPr/>
        <w:object w:dxaOrig="7287" w:dyaOrig="45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8.75pt;margin-top:7pt;width:364.35pt;height:22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87150709" r:id="rId10"/>
        </w:objec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kern w:val="2"/>
      <w:sz w:val="1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9:33:00Z</dcterms:created>
  <dc:creator>Slobodan Miloseviic</dc:creator>
  <dc:description/>
  <dc:language>en-US</dc:language>
  <cp:lastModifiedBy>Slobodan Miloseviic</cp:lastModifiedBy>
  <dcterms:modified xsi:type="dcterms:W3CDTF">2002-12-25T19:33:00Z</dcterms:modified>
  <cp:revision>2</cp:revision>
  <dc:subject/>
  <dc:title>     DCT : Discrete Cosine Transform</dc:title>
</cp:coreProperties>
</file>