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The Algebra Toolki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2.0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-83 BASIC freeware program by Daniel J. Bi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tart the Algebra Toolkit, run the ALGTOOL program.  Then press ENTER for the main menu.  There are six optio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:QUADRATIC EQ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lves equations of the form ax²+bx+c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s the ATQUADR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:SYSTEM OF EQ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lves systems of 2 or 3 linear equ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s the ATSYSEQ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:CONIC GRAP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phs an equation of the form ax²+bxy+cy²+dx+ey=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s the ATCONIC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:TRIAN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nds any combination of three sides and angles of oblique triangle A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s the ATTRI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:POLY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nds the angle measure and area of a regular poly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quires the ATPOLY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: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f-explan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decided not to include detailed instructions because I feel that either you can figure out this program on your own or you can't figure it out at all.  But if you have any questions, please e-mail me at danb2k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